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o 3.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LLVpPIX855G8gPrRtLWROwY21y7V9GirFXwR8J+JKfgjREQUxuX9q19jNZ3JYwqnZiU8yL4
e2WK+2xYjRnKkalLv7wDgrZNaFo5+I9aZs6vCduQjGwfn/2TJfjl6A2hVSbDLTyrncutYC++
Gi4bNmrmt/dAW8sXuoTCl84dZT3bppctVgYKQ3qTsHq8saf2EV/TjgDdHVhlErLmcfGMLvUz
A6HHfPCazdArWTLhGr</vt:lpwstr>
  </property>
  <property fmtid="{D5CDD505-2E9C-101B-9397-08002B2CF9AE}" pid="3" name="_2015_ms_pID_7253431">
    <vt:lpwstr>eikolC0Nr7S2tHB6tbkpbP5G66wOmcQF9B7Q/fyuQeulLU9IGyv8xf
VnmGyVBLn62UgcWNdBuAu2c4Cddaq5SWD1vJO2iOwDRwA7q3+41zYQm0J7Z+pcnAVc4Pwgzm
AsifZUe4oNd3prdZ4XYKGyJWwVAbPG6Rqo8D+q60cXUD65NdE3koLfEzcmFrUwjH563xsXAI
QvzZI51x6RYZxGUqRbT13Xy1dEks21lW1Iww</vt:lpwstr>
  </property>
  <property fmtid="{D5CDD505-2E9C-101B-9397-08002B2CF9AE}" pid="4" name="_2015_ms_pID_7253431_00">
    <vt:lpwstr>_2015_ms_pID_7253431</vt:lpwstr>
  </property>
  <property fmtid="{D5CDD505-2E9C-101B-9397-08002B2CF9AE}" pid="5" name="_2015_ms_pID_7253432">
    <vt:lpwstr>PHQY4bY8fqj+e8Pacl9CGMM4U1bi9TnpTs4i
f3H6fcQ16wN+2ilzfetu6skw32DA7+eVvVBG4XnFPvHsgoPi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885</vt:lpwstr>
  </property>
</Properties>
</file>